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 xml:space="preserve">Dunakeszi Kistérség </w:t>
        <w:tab/>
        <w:tab/>
        <w:tab/>
        <w:tab/>
        <w:tab/>
        <w:tab/>
        <w:tab/>
        <w:t>„Sajtó tájékoztatható!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sulásának  Elnökétő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 …………. tárgy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unakeszi Kistérség Társulás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sulási Tanácsána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4. szeptember 18 -i ülésé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árgy</w:t>
      </w:r>
      <w:r>
        <w:rPr>
          <w:sz w:val="22"/>
          <w:szCs w:val="22"/>
        </w:rPr>
        <w:t>: Beszámoló a Társulás 2014. év első félévérő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isztelt Társulási Tanács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unakeszi Kistérségi Társulás Társulási Tanácsa 2014. év első félévében 2  ülést tartott, melynek során 13  határozatot hozott. Az elfogadott határozatok között szerepel többek között a társulás 2014. évi költségvetésének elfogadása,  a Társulás 2013. évi tevékenységéről szóló beszámoló elfogadása,  Vöröskereszt Pest Megyei Szervezetének 2014. évi támogatása, a települések által szervezett nyári napközis tábor támogatása, a szúnyoggyérítés kistérségi szintű ellátása. A Magyar Államkincstár jelzése miatt szükségessé vált a társulás alapdokumentumának módosítása is, melynek a képviselő-testületek elé terjesztéséről szintén a társulási tanács döntö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lepülések 2014.  június 30-ig történő általános tartalékkeret felhasználását a beszámoló melléklete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kistérségi referens a társulás által támogatottaktól bekérte a támogatás összegéről szóló beszámolókat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 jogászával együtt döntésre előkészítette  a Pénzügyi Bizottság, a Társulási Tanács és a Jegyzői Kollégium  elé kerülő anyagokat. Előkészítette a Társulási Megállapodás módosítását a hatályos jogszabályoknak megfelelően, továbbá a társulás Szervezeti és Működési Szabályzatának módosít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i Tanács határozatát követően  a Corax-Bioner Zrt-vel a szúnyoggyérítési munkák elvégzésére, valamint a gyérítés  utáni szakértői tevékenység ellátására a Pannónia Központ Kft-vel kötött vállalkozási szerződés aláírásra kerü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agyar Turizmus Zrt-től e-mailen kapott tájékoztatás alapján a szeptemberi hónapban kerülhet aláírásra a Társulás és a Magyar Turizmus Zrt- között létrejövő támogatási szerződé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egyzői Kollégium  több  ülést tartott a félév folyamán, melynek témái között szerepelt, a társulás dokumentumainak módosítása, Fót kiválásával kapcsolatos per alakulásának  megbeszélése, az Emergency Service Kft-vel történő megbeszélé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ndezek alapján kérem, T. Társulási Tanácsot, hogy a társulás  2014. év első félévi tevékenységről szóló beszámolót elfogad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sz w:val="22"/>
          <w:szCs w:val="22"/>
        </w:rPr>
        <w:t>Dunakeszi Kistérség Többcélú Társulásának Társulási Tanácsa elfogadja a Társulás és Munkaszervezetének 2014. évi első félévéről szóló beszámolój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Társulási Tanács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Előterjesztést készítet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Lévai Tímea</w:t>
      </w:r>
      <w:r>
        <w:rPr>
          <w:sz w:val="22"/>
          <w:szCs w:val="22"/>
        </w:rPr>
        <w:t xml:space="preserve">            </w:t>
        <w:tab/>
        <w:tab/>
        <w:tab/>
        <w:tab/>
        <w:tab/>
        <w:t xml:space="preserve">       </w:t>
      </w:r>
      <w:r>
        <w:rPr>
          <w:b/>
          <w:sz w:val="22"/>
          <w:szCs w:val="22"/>
        </w:rPr>
        <w:t>Dióssi Csaba</w:t>
        <w:tab/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Társulási Tanács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Látta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Dr. Molnár György  jegyző</w:t>
      </w:r>
      <w:r>
        <w:rPr>
          <w:sz w:val="22"/>
          <w:szCs w:val="22"/>
        </w:rPr>
        <w:tab/>
        <w:tab/>
        <w:tab/>
        <w:tab/>
        <w:t xml:space="preserve">                      </w:t>
      </w:r>
      <w:r>
        <w:rPr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33:00Z</dcterms:created>
  <dc:creator>Cseri Tibor</dc:creator>
  <dc:description/>
  <cp:keywords/>
  <dc:language>en-US</dc:language>
  <cp:lastModifiedBy>LevaiT</cp:lastModifiedBy>
  <cp:lastPrinted>2014-09-08T08:58:00Z</cp:lastPrinted>
  <dcterms:modified xsi:type="dcterms:W3CDTF">2014-09-08T07:00:00Z</dcterms:modified>
  <cp:revision>3</cp:revision>
  <dc:subject/>
  <dc:title>Dunakeszi Kistérség Többcélú Társulása</dc:title>
</cp:coreProperties>
</file>